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Przebudowa ulicy wraz z budową infrastruktury dla transportu publicznego 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 ul. Gdańskiej w Bydgoszczy 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(na odcinku od ul. Rekreacyjnej do pętli autobusowej „Myślęcinek”)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numery REGON i NIP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ryczałtową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wykonania zamówienia: _______ miesięcy od dnia podpisania Umowy, </w:t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</w:r>
      <w:r>
        <w:rPr>
          <w:rFonts w:cs="Calibri" w:ascii="Calibri" w:hAnsi="Calibri"/>
          <w:sz w:val="24"/>
          <w:szCs w:val="24"/>
        </w:rPr>
        <w:t>od odbioru końcowego robót wykonanych w ramach zamówienia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zgodnie z postanowieniami wzoru Umowy, </w:t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z w:val="24"/>
          <w:szCs w:val="24"/>
        </w:rPr>
        <w:t xml:space="preserve">że do realizacji zamówienia do pełnienia funkcji Projektanta w specjalności inżynieryjnej drogowej skierujemy osobę 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  <w:t>posiadającą doświadczenie zawodowe zdobyte</w:t>
        <w:br/>
        <w:t>na następujących zadaniach, spełniających wymagania określone w kryterium oceny ofert (pkt. 20.2.3.3) SIWZ)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77"/>
        <w:gridCol w:w="3261"/>
        <w:gridCol w:w="155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val="pl-PL" w:eastAsia="en-US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val="pl-PL" w:eastAsia="en-US"/>
              </w:rPr>
              <w:t>Nazwa zad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val="pl-PL" w:eastAsia="en-US"/>
              </w:rPr>
              <w:t xml:space="preserve">Zakres zadania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val="pl-PL" w:eastAsia="en-US"/>
              </w:rPr>
              <w:t>(podać: -budowa/przebudowa/rozbudowa  drogi/ulicy,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val="pl-PL" w:eastAsia="en-US"/>
              </w:rPr>
              <w:t>-  klasa funkcjonalna drogi/ulicy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val="pl-PL"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val="pl-PL" w:eastAsia="en-US"/>
              </w:rPr>
              <w:t>na zadaniu</w:t>
            </w:r>
          </w:p>
        </w:tc>
      </w:tr>
      <w:tr>
        <w:trPr>
          <w:trHeight w:val="6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pl-PL"/>
              </w:rPr>
              <w:t>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6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pl-PL"/>
              </w:rPr>
              <w:t>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6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pl-PL"/>
              </w:rPr>
              <w:t>3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7</w:t>
      <w:tab/>
      <w:tab/>
    </w:r>
    <w:r>
      <w:rPr>
        <w:rFonts w:cs="Calibri" w:ascii="Calibri" w:hAnsi="Calibri"/>
        <w:i/>
        <w:iCs/>
      </w:rPr>
      <w:t>wzór formularza Oferty - 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9/2017</w:t>
      <w:tab/>
      <w:tab/>
    </w:r>
    <w:r>
      <w:rPr>
        <w:rFonts w:cs="Calibri" w:ascii="Calibri" w:hAnsi="Calibri"/>
        <w:i/>
        <w:iCs/>
      </w:rPr>
      <w:t>wzór formularza Oferty - załącznik Nr 2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80410</wp:posOffset>
          </wp:positionH>
          <wp:positionV relativeFrom="paragraph">
            <wp:posOffset>12065</wp:posOffset>
          </wp:positionV>
          <wp:extent cx="895350" cy="7239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0" r="-4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iCs/>
      </w:rPr>
      <w:drawing>
        <wp:inline distT="0" distB="0" distL="0" distR="0">
          <wp:extent cx="1533525" cy="733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iCs/>
      </w:rPr>
      <w:drawing>
        <wp:inline distT="0" distB="0" distL="0" distR="0">
          <wp:extent cx="1866900" cy="6667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iCs/>
      </w:rPr>
      <w:tab/>
      <w:t xml:space="preserve">   </w:t>
    </w:r>
    <w:r>
      <w:rPr>
        <w:rFonts w:cs="Calibri" w:ascii="Calibri" w:hAnsi="Calibri"/>
        <w:i/>
        <w:iCs/>
      </w:rPr>
      <w:drawing>
        <wp:inline distT="0" distB="0" distL="0" distR="0">
          <wp:extent cx="1438275" cy="6096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sz w:val="22"/>
      <w:szCs w:val="22"/>
      <w:u w:val="non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05:00Z</dcterms:created>
  <dc:creator>Bogna Klimczewska</dc:creator>
  <dc:description/>
  <cp:keywords/>
  <dc:language>en-US</dc:language>
  <cp:lastModifiedBy> </cp:lastModifiedBy>
  <cp:lastPrinted>2017-06-30T13:08:00Z</cp:lastPrinted>
  <dcterms:modified xsi:type="dcterms:W3CDTF">2017-06-30T11:09:00Z</dcterms:modified>
  <cp:revision>22</cp:revision>
  <dc:subject>budowa ulTuńczykowej i Skalarowej</dc:subject>
  <dc:title>089 SIWZ</dc:title>
</cp:coreProperties>
</file>