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91"/>
        <w:gridCol w:w="2514"/>
        <w:gridCol w:w="2514"/>
        <w:gridCol w:w="2514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projektowanie / sprawdzanie rozwiązań projektowych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wskazanie osoby – imię i nazwisko, 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Projektant/Projektant sprawdzający (...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kwalifikacje zawodowe, uprawnienia – posiadane uprawnienia projektowe (branża/specjalność), </w:t>
              <w:br/>
              <w:t>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– okres w projektowaniu z podaniem specjalności, liczony od daty uzyskania uprawnień budowlanych do projektowania.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Arial Unicode MS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9/2017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 xml:space="preserve">– załącznik Nr 6a  do SIWZ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9/2017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6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1:00Z</dcterms:created>
  <dc:creator>Bogna Klimczewska</dc:creator>
  <dc:description/>
  <cp:keywords/>
  <dc:language>en-US</dc:language>
  <cp:lastModifiedBy> </cp:lastModifiedBy>
  <cp:lastPrinted>2017-06-13T08:48:00Z</cp:lastPrinted>
  <dcterms:modified xsi:type="dcterms:W3CDTF">2017-06-30T07:06:00Z</dcterms:modified>
  <cp:revision>10</cp:revision>
  <dc:subject>budowa ulTuńczykowej i Skalarowej</dc:subject>
  <dc:title>089 SIWZ</dc:title>
</cp:coreProperties>
</file>